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8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b/>
          <w:b/>
        </w:rPr>
      </w:pPr>
      <w:r>
        <w:rPr>
          <w:b/>
        </w:rPr>
        <w:t>Umowa o zachowaniu poufności**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zawarta w dniu ____-____-2026 r. w Opolu, pomiędzy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7 277 023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 z dnia ___-___-2025 r., zwanej dalej również umową właściwą, zawartej pomiędzy Stronami w dniu ___-___- 2025 r.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robót remontowych i awaryjnych w zakresie napraw peronów i dróg dojścia oraz naprawa ekranów akustycznych usytuowanych na obszarze działania Zakładu Linii Kolejowych w Opolu,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tzn. tajemnicę przedsiębiorstwa w rozumieniu Ustawa z dnia 16 kwietnia 1993 r. o zwalczaniu nieuczciwej konkurencji (t.j. Dz. U. z 2022 r. poz. 1233 z późn. zm.).oraz tajemnicę przedsiębiorcy w rozumieniu Ustawy z dnia 6 września 2001 r. o dostępie do informacji publicznej (t.j. Dz. U. z 2022 r. poz. 902).</w:t>
      </w:r>
      <w:r>
        <w:rPr>
          <w:rFonts w:eastAsia="Calibri"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jego podwykonawców bądź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i zaniechania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10 000,00 zł 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dwóch jednobrzmiących egzemplarzach w polskiej wersji język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 xml:space="preserve">         w imieniu Wykonawcy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no w 2 egz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: Wykonawc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: Zamawiający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left="720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– podpisują prawni reprezentanci str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Stańczyk Marta</cp:lastModifiedBy>
  <cp:lastPrinted>2026-01-28T13:15:00Z</cp:lastPrinted>
  <dcterms:modified xsi:type="dcterms:W3CDTF">2026-01-28T12:15:00Z</dcterms:modified>
  <cp:revision>50</cp:revision>
  <dc:subject/>
  <dc:title/>
</cp:coreProperties>
</file>